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057876545"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687757195"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